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433017"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34984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